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/O map applies to c16/116/+4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0-1994 by Michael St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port pinouts (50 pin fema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 24 23 22 21 20 19 18 17 16 15 14 13 12 11 10 09 08 07 06 05 04 03 02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-- -- -- -- -- -- -- -- -- -- -- -- -- -- -- -- -- -- -- -- -- --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-- -- -- -- -- -- -- -- -- -- -- -- -- -- -- -- -- -- -- -- -- --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 BB AA Z  Y  X  W  V  U  T  S  R  P  N  M  L  K  J  H  F  E  D  C  B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gnd                     A      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+ 5V                    B       C1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+ 5V                    C       BRESET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IRQ       --            D       RAS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R/W                     E       I0  (clock0)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C1 high                 F       A15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C2 low                  H       A14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C2 high                 J       A13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CS1       --            K       A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CS0       --            L       A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CAS       --            M       A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MUX                     N       A9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BA                      P       A8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D7                      R      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D6                      S       A6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D5                      T       A5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  D4                      U       A4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  D3                      V       A3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   D2                      W       A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D1                      X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   D0                      Y       A0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   AEC                     Z       nc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   extern Audio            AA      nc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   02      (clock2)        BB      nc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   gnd                     CC      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 with the CBM Plus/4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pins marked with '--' appear in the schematic as low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ort pinouts (24 pin ma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2  3  4  5  6  7  8  9  10 11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-- -- -- -- -- -- -- -- --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-- -- -- -- -- -- -- -- --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B  C  D  E  F  H  J  K  L  M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gnd                     A      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+5V                     B       P0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BRESET   --             C       Rx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P2                      D      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P3                      E      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P4                      F       P7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P5                      H       DCD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RxC                     J       P6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ATN                     K       P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9V AC                   L      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9V AC                   M       Tx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gnd                     N       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 with the CBM Plus/4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pins marked with '--' appear in the schematic as low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inouts are from the 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helm Besenthal/Jens Muus</w:t>
      </w:r>
    </w:p>
    <w:p>
      <w:pPr>
        <w:pStyle w:val="PreformattedText"/>
        <w:bidi w:val="0"/>
        <w:spacing w:before="0" w:after="0"/>
        <w:jc w:val="left"/>
        <w:rPr/>
      </w:pPr>
      <w:r>
        <w:rPr/>
        <w:t>'Alles ueber den Plus/4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t&amp;Technik Verlag 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3-89090-410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p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BM Plus/4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 RAM            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       End of RAM          ROM Bank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e                           IRQ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c                           RES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a                           NMI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81                           Kernal Jump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d00       I/O Register/TE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 Basic RA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$fc00                           ROM-Bank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800                          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000                           Character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000                           Basic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bfff                           ROM Bank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$8000                         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00       start of basic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$3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ic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map (graph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$1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minance (graph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$1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000       start of basic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 graph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0c00       character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800       attribute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/O Port Map as located in Plus/4 and similar CBM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6/116/+4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orts are not fully decoded by a chip called 7700-x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, so they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on different memory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$       Chip/Port      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d00-fd03   ACIA 6551A      used for RS232  (for bits see +4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fd00           DAT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fd01           STATU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fd02           COMMAN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fd03           CONTRO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d04-fd07   ACI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$fd08-fd0b   ACI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$fd0c-fd0f   ACIA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d10        PIO 6529B       User Port PIO (P0-P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t 2 (P2) is used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play on cassette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ST se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d11-fd1f   PIO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d20-fd2f   free            no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d30        PIO 6529B       Keyboard PIO  Keyboard Matrix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0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1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2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3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4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5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6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7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$fd31-fd3f   PIO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d40-fdcf   free            no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dd0-fddf   ADDR CLK        used for module sel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the schematic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lk/in for 4 D-FlipFl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cated in the 74LS175 chip which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1,C2 low/high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$fde0-fdff   free            not connect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e00-fe1f   free            not connect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e20-fe3f   free            not connect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e40-fe5f   free            not connect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e60-fe7f   free            not connect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e80-fe9f   free            not connect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ea0-febf   free            not connect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ec0-fedf   TIA 6523A       if you have a CBM 1551 as device 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n the TIA located in the pa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drive will appear at thi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details see $fee0-f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ee0-feff   TIA 6523A       if you have a CBM 1551 as device 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n the TIA located in the pa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r drive will appear at thi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fee0           TIA PORT A  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fee1           TIA PORT B   (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fee2           TIA PORT C   (HANDSH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fee3           TIA PORT A   data directi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fee4           TIA PORT B   data directi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fee5           TIA PORT C   data directi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fee6           no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fee7           no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fee8-feef      TI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fef0-fef7      TI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fef8-feff      TI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A 6523A is a triport interface adapter which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le of the 1551 disk drives. The drivenumber causes the TIA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rresponding memory addresses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decoding stuff is done by another chip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1 paddle, called 8700-011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A port a is used as direct 8 bit data connect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the drive. (It is called TCBM Bus in the 1551 schema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IA ports are used for other TCBM Bus signals (handshake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onnec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bit    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0       statu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1       statu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6       DAV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7       ACK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d (*) port may be intended as additional drive locations,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supported by the 1551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0-1994 by Michael Sti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s here are given without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modified without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ents,questions,donations etc.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e00@marvin.informatik.uni-dortmund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